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ULE_ASSU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ULE_ASSUM_TAC : ((thm -&gt; thm)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 inference rule over 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assumption,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inference rule {f} and a goal {({{A1,...,An}} ?- 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ULE_ASSUM_TAC} tactical applies the inference rule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}d assumptions to give a new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A1,...,An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  RULE_ASSUM_TA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f(A1 |- A1),...,f(An |- An)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RULE_ASSUM_TAC f} to a goal fails iff {f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ny of the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if the goal has no assumptions, bu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LE_ASSUM_TAC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MAP_EVERY, MAP_FIRST, POP_ASSUM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