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DEPTH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DEPTH_CONV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bottom-up to all subterms, retraversing chang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DEPTH_CONV c tm} applies the conversion {c} repeatedly to all sub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{tm} and recursively applies {REDEPTH_CONV c} to each subterm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c} succeeds, until there is no subterm remaining for which application of 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{REDEPTH_CONV c tm} repeatedly applies the conversion {c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ubterms of the term {tm}, including the term {tm} itself.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{c} is applied to the subterms of {tm} in bottom-up ord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repeatedly (zero or more times, as is done by {REPEATC}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 until it fails.  If {c} is successfully applied at least o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, {t} say, then the term into which {t} is transformed is retrave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{REDEPTH_CONV c}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DEPTH_CONV c tm} never fails but can diverge if the conversion {c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repeatedly to some subterm of {tm} without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{REDEPTH_CONV} retraverses sub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EDEPTH_CONV BETA_CONV "(\f x. (f x) + 1) (\y.y) 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f x. (f x) + 1)(\y. y)2 = 2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ere, {BETA_CONV} is first applied successfully to the (beta-re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\f x. (f x) + 1) (\y.y)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application reduces this subte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\x. ((\y.y) x) + 1)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REDEPTH_CONV BETA_CONV} is then recursively appli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subterm, eventually reducing it to {"(\x. x + 1)"}. Fin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tion of the top-level term, now the simplified beta-r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"(\x. x + 1) 2"}, produces {"2 + 1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is function uses failure to avoid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subterms. That is to say, during execution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QConv.UNCHANGED} may be generated and later trapped.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dependent on this use of failure. So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given as an argument happens to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e operation of {REDEPTH_CONV}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_CONV, ONCE_DEPTH_CONV, TOP_DEPTH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