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yntax : Psyntax_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provides a tuple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familiar term construction and decomposition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 have different types in hol90. For those longing for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Psyntax provides hol88-style types. The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tax return exactly the same results as their hol90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Psyntax structure has a correspond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yntax structure, and vice versa. One can flip-fl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uctures by opening one and then the other.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Psyntax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P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P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st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mb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primed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eq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imp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selec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forall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exist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dis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d = fn : term *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pair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le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list = fn : term list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p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var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st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mb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eq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imp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selec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forall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exist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dis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d = fn : term -&gt;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pair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le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list = fn : term -&gt;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p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type = fn : string * hol_type list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type = fn : hol_type -&gt;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 = fn : (term * term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_occs = fn : int list list -&gt; (term * term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 = fn : term list -&gt; (hol_type * hol_type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 = fn : (term * term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atch_type = fn : hol_type -&gt; hol_type -&gt;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atch_term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erm -&gt; term -&gt; (term * term) list *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 = fn : (thm * term) list -&gt;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_CONV = fn : (thm * term) list -&gt; term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_TYPE = fn : (hol_type * hol_type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_TY_TERM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(term * term) list * (hol_type * hol_type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type = fn : int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constant = fn : string *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infix = fn : string * hol_type *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binder = fn : string *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specifica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tring -&gt; (string * string * int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type_definition = fn : string * term *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recursiv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ool * int -&gt; thm -&gt; string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fine_new_type_bijections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tring -&gt; string -&gt; string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