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H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HYP : th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a provable assumption from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wo theorems, {PROVE_HYP} returns a theorem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the second. The new hypotheses are the un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ypothesis sets (first deleting, however, the co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orem from the hypotheses of th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 |- t1     A2 |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PROVE_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u (A2 - {{t1}}) |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ut rule. It is not necessary for the conclus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to be the same as an assumption of the second, but {PROVE_HY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of doubtfu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, MP, UND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