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P_ASSUM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P_ASSUM_LIST : (thm list -&gt; tactic)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tactic from the assumptions, discards the assum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function and a goal, {POP_ASSUM_LIST}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a list of theorems corresponding to the {ASSUME}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, then applies the resulting tactic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mpty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_ASSUM_LIST f ({{A1,...,An}} ?- t) = f [A1 |- A1, ..., An |- An] (?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unction fails when applied to the list of {ASSUME}d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resulting tactic fails when applied to the goa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magical about {POP_ASSUM_LIST}: the same ef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{ASSUME a} explicitly wherever the assumption {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{POP_ASSUM_LIST} is used, it is unwise to select el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{ASSUME}d-assumption list, since this introduces a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goal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a /\ b, c, (d /\ e) /\ f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we can split the conjunctions in the assumption list a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_ASSUM_LIST (MAP_EVERY STRIP_ASSUM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results in the new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a, b, c, d, e, f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delicate use of the assumption list than simply rewr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EVERY_ASSUM, IMP_RES_TAC, POP_ASSUM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