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DEPTH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once to the first suitable sub-term(s)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 c tm} applies the conversion {c} once to the first sub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encountered in a top-down `parallel' search of the term {tm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succeeds.  If the conversion {c} fails on all subterms of {tm},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{|- tm = 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ONCE_DEPTH_CONV} applies a conversion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itable subterm(s) found in a top-down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ONCE_DEPTH_CONV BETA_CONV "(\x. (\y. y + x) 1)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 (\y. y + x)1)2 = (\y. y + 2)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, there are two beta-redexes in the input term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in the other, so {BETA_CONV} is applied only to the outermo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upplied conversion is applied by {ONCE_DEPTH_CONV}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ubterms at which it succeeds.  That is, the conversion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suitable subterm not contained in some other subterm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lso succeeds, as illustrated by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ONCE_DEPTH_CONV num_CONV "(\x. (\y. y + x) 1)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 (\y. y + x)1)2 = (\x. (\y. y + x)(SUC 0))(SUC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 {num_CONV} is applied to both {1} and {2}, since neith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in a larger subterm for which the conversion {num_CONV}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} is frequently used when there is only one subte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nversion applies. This can be much faster than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ttempt to apply a conversion to all subterms of a ter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CONV}).  If, for example, the current goal in a goal-directed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one beta-redex, and one wishes to apply {BETA_CONV} to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_TAC (ONCE_DEPTH_CONV BETA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may, depending on where the beta-redex occurs, be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_TAC (TOP_DEPTH_CONV BETA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 c} may also be used when the supplied conversion {c}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in which case using a conversion such as {DEPTH_CONV c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{c} repeatedly would never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function uses failure to avoid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subterms. That is to say, during execution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QConv.UNCHANGED} may be generated and later trapped.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dependent on this use of failure. 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given as an argument happens to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operation of {ONCE_DEPTH_CONV}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CONV, REDEPTH_CONV, TOP_DEPT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