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G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G_to_string : (string -&gt; string)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Alterable function for formatting {HOL_ME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message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ESG_to_string} is a reference to a function for formatting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application of {HOL_MES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MESG_to_string} is {format_MES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 alt_MESG_report s = String.concat["Dear HOL user: ", s, "\n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G_to_string := alt_MESG_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_MESG "Hi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HOL user: Hi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HOL_MESG, format_MESG, ERR_to_string, WARNING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