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ssLib.Induct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induction over the type of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universally quant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s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universally quantified goal, {Induct} attempts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variable that is universally qua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heorem to be used is looked up in the {TypeBase}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 about the system's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} fails if the goal is not universally quantif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variable universally quantified does not have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the {TypeBase} database (as necessarily happe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ll variable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tempting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!list. LENGTH (REVERSE list) = LENGTH list`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ne can begin the proof by doing an induction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uct ([], ``!list. LENGTH (REVERSE list) = LENGTH list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([], `LENGTH (REVERSE []) = LENGTH []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[`LENGTH (REVERSE list) = LENGTH list`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!h. LENGTH (REVERSE (CONS h lis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(CONS h list)`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goal list *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two subgoals in the list above are the ba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p case respectively of the induction theorem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ctic can be used for induction over numbers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uct ([], ``!n. n &gt; 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x y z. ~(x EXP n + y EXP n = z EXP n)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[([], `0 &gt; 2 ==&gt; !x y z. ~(x EXP 0 + y EXP 0 = z EXP 0)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[`n &gt; 2 ==&gt; !x y z. ~(x EXP n + y EXP n = z EXP n)`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SUC n &gt; 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 y z. ~(x EXP SUC n + y EXP SUC n = z EXP SUC n)`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goal list *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_on, completeInduct_on, measureInduct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