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UCT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UCT_THEN : (thm -&gt; 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uction tactic for automatically-defined concre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DUCT_THEN} implements structural induction tac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oncrete recursive types of the kind definable by {define_typ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to {INDUCT_THEN} is a structural induction theor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type in question. This theorem must have the form of an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kind returned by {prove_induction_thm}. When applied to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the function {INDUCT_THEN} constructs specialized tac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tructural induction on the concrete typ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{INDUCT_THEN} is a function that determines what 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induction hypotheses in the goal-directed proof b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.  Suppose that {th} is a structural induction theorem for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{ty}, and that {A ?- !x.P} is a universally-quantified goa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{x} ranges over values of type {ty}. If the type {ty} has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{C1}, ..., {Cn} and `{Ci(vs)}' represents a (curried)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{i}th constructor to a sequence of variables, then if {tta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maps the induction hypotheses {hypi} of the {i}th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?- P[Ci(vs)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MAP_EVERY ttac hy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?- G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INDUCT_THEN th ttac} is an induction tactic that deco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{A ?- !x.P} into a set of {n} subgoals, one for each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?- !x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  INDUCT_THEN th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?- G1  ...   An ?- G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ing subgoals correspond to the cases in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the variable {x} of type {ty}, with induction hypothese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{t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_THEN th ttac g} fails if {th} is not a structural induction theor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returned by {prove_induction_thm}, or if the goal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A ?- !x:ty.P} where {ty} is the type for which {th} is the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{ttac} fails for any subgoal in the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structural induction theorem for lis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. P[] /\ (!t. P t ==&gt; (!h. P(CONS h t))) ==&gt; (!l.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{INDUCT_THEN} is applied to this theorem, it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specialized induction tactic (parameterized by a theorem-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induction on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LIST_INDUCT_THEN = INDUCT_THEN list_INDUC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INDUCT_THEN = - : (thm_tactic -&gt; 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ing function, when supplied with the {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_TAC}, returns a tactic that decomposes a goal {?- !l.P[l]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ase {?- P[NIL]} and a step case {P[l] ?- !h. P[CONS h l]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hypothesis {P[l]} in the step case has been put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at is,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INDUCT_THEN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oes structural induction on lists, putting any induction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ise onto the assum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?- !l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NIL/l]   A u {{P[l'/l]}} ?- !h. P[(CONS h l')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Likewise {LIST_INDUCT_THEN STRIP_ASSUME_TAC} will also do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sts, but will strip induction hypotheses apart before add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(this may be useful if P is a conjunction or a disjunction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).  By contrast,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INDUCT_THEN M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decompose the go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?- !l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NIL/l]   A ?- P[l'/l] ==&gt; !h. P[CONS h l'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the induction hypothesis becomes the anteced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expressing the step case in the induction,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step-cas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new_recursive_definition, prove_case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constructors_distinct, prove_constructors_one_one, prove_induct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