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n implication with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P_RES_THEN} is the basic building block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.  This is not full higher-order, or even first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unification, but simply one wa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(resulting in term and type instantia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an implicative theorem to the conclu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the candidate antece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uses {RES_CANON} to derive a canon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rom {th}, each of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IMP_RES_THEN} then produces a tactic that,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{A ?- g} attempts to match each antecedent {ui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j |- aj} in the assumptions {A}.  If the antecedent {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mplication matches the conclusion {aj} of any assum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Ai u {{aj}} |- vi}, called a `resolve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specialization of the variables {x1}, ..., {x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, followed by an application of modus pon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canonical implication and each i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every assumption of the goal, so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failures of {ttac} at this stage are filtered 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then applied in an unspecified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ttac th 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, (Ai u {{aj}} |- vi) ,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{{aj}} |- vi}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hat can be drawn by a (single) matching modus-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from the assumptions of the goal {A ?- 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derived from the supplied theorem {th}. 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heorems {Ai u {{aj}} |- vi} are gener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}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 {th} is not an implication, or if no im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{th} by the transformation process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{RES_CANON}.  Evaluating {IMP_RES_THEN ttac th (A ?- 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assumption of the goal {A ?- g} can be res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implications derived from {th}. Evaluation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solvents, but for every resolvent {Ai u {{aj}} |-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application {ttac (Ai u {{aj}} |- vi)} fails---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f for every resolvent {ttac} fails to produce a tactic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propagated if any of the tactics that are 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nts by {ttac} fails when 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traightforward use of {IMP_RES_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n equational consequence of the assumptions of a goal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a substitution in the conclusion of goal, and then `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'.  Suppose the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n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built-i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INV_0 = |- !m n. (m + n = m) ==&gt;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 of this goal implies that {n} equals {0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solution with this theorem followed by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SUBST1_TAC ADD_INV_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therefore be used to reduce the go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a single resolvent {a + n = a |- n = 0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antecedent of {ADD_INV_0} to the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used to substitute {0} for {n}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