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OL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_ERR : {{message : string, origin_function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_structure : string}} -&gt; ex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 Standard HOL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exception,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HOL_ERR} is the single exception that HOL functions are expected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encounter an anomalou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n application of {HOL_ERR} and binding it to an M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test_ex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_ERR {origin_structure = "Fo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_function = "b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= "incomprehensible input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test_exn = HOL_ERR : ex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scrutinize the contents of an application of {HOL_ERR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HOL_ERR r = test_ex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r = {message = "incomprehensible in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_function = "b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_structure = "Fo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rrent ML implementations supporting HOL, exceptions that 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 level without being handled do not print informa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ise test_ex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Uncaught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ases, the functions {Raise} and {exn_to_string}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usefu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ise test_ex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raised at Foo.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rehensib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Uncaught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(exn_to_string test_ex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raised at Foo.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rehensib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Feedback, error_record, mk_HOL_ERR, Raise, exn_to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