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rule.GEN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!x1...xn. t}, where the {xi}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hol90 {GEN_ALL} does not always return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L} in hol88.  Sometimes people write cod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