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CON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CONJ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every top-level conjunct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EVERY_CONJ_CONV c t} takes the conversion {c}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every top-level conjunct within term {t}. 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 is a sub-term that can be reached from the roo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aking apart only conjunctions.  The terms affected by {c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would be returned by a call to {strip_conj c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f the term as a whole is not a conjunc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be applied to the who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version argument fails when applie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onjunct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_CONJ_CONV BETA_CONV (Term`(\x. x /\ y) p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. x /\ y) p = p /\ y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_CONJ_CONV BETA_CONV (Term`(\y. y /\ p) q /\ (\z. z) r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y. y /\ p) q /\ (\z. z) r = (q /\ p) /\ r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pplying a conversion to all of the ``significa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s within a term without having to worry abou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its conjunctiv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DISJ_CONV, RATOR_CONV, RAND_CONV, L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