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RR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RR_to_string : (error_record -&gt; string)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Alterable function for formatting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xception, error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_to_string} is a reference to a function for format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pplication of {HOL_ERR}. It can be used to customize {Ra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ERR_to_string} is {format_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 alt_ERR_report {origin_structure,origin_function,message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concat["This just in from ",origin_function, " at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_structure, " : ", message, "\n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_to_string := alt_ERR_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(HOL_ERR {origin_structure =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_function = "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= "incomprehensible input"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in from bar at Foo : 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error_record, HOL_ERR, R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G_to_string, WARNING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