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finition, abbreviation,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 recursion, recursion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high-level specification of an HOL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fine the function in the logic. If this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specification is derived from the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pecification is returned to the user, and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{Define} may be used to defin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, and mutually recursive functions. Also,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may be processed by {Define}. An induction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as a by-product of {Define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induction theorem follows the recurs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may be useful when proving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s input a quotation representing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The specified function(s) may be phrased using M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A call {Define `&lt;spec&gt;`} should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 ::= &lt;eq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eqn&gt; /\ &lt;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n ::= &lt;alphanumeric&gt; &lt;pat&gt; ... &lt;pat&gt; =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cname&gt;                          (* 0-ary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&lt;cname&gt;_n &lt;pat&gt;_1 ... &lt;pat&gt;_n)  (* constructor app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 ::= &lt;alphanumeric&gt; | &lt;symbo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::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processing the specification of a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ust perform a termination proof. It automatically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the function, and invokes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n an attempt to prove the termin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primitive recursive, in the sense that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ecursion pattern of a previously declared HOL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proof always succeeds, and {Define} stor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 the current theory segment.  Otherwise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nstance of primitive recursion, and the termination pro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then {Define} stores the specified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An induction theorem customized for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stored in the current segment. Note, however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not stored for primitive recursive fun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em would be identical to the induction theorem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proof fails, then {Defin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{Define} attempts to derive exact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. However, the rich syntax of patter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biguity. 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`(f 0 _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 (f _ 0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ambiguous at {f 0 0}: should the result be {1} or {2}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empts to resolve this ambiguit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interpreters for functional languages. Nam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 is treated as being processed left-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processing the right conjunct. Ther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right-hand side of the first claus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{f 0 0}. In the implementation, ambiguities arising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atterns are systematically translat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of vagueness in patterns is shown above: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incomplete` since it does not tell us how {f} should be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wo non-zero arguments: e.g., {f (SUC m) (SUC n)}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missing clauses are filled in, an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B}. This `pattern-completion` step is a way of turn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functions into total functions suitable for HO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has not completely specified the func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at as a hint that the user is not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missing-but-filled-in clauses, and so such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f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{Define} will derive the unambiguou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(SUC v4) = 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rom the above ambiguous and incomplete equations. The od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due to the pre-processing step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ult is only an intermediate value: in the final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efine}, the last equation is drop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generates names with whic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, (if it exists) the associated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name for storing the definition i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name of the function with the valu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Defn.def_suffix}. The name for storing the induct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by concatenating the name of the function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 {Defn.ind_suffix}. For mutually recursi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hoice of names, the name of the fun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s used to store elements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ML bindings after the theory is expo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every invocation of {Define} generates 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ML identifiers. For this reason, {Define} require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 If one wishes to define symbolic ident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 {xDefine}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its input fails to parse and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the name of the function being defin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Define} cannot prove the termination of the specified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n {Define} fails. In that case, one has to emb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ulti-step process in order to get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had succeeded: (1) construct the function and synthe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Hol_defn}; (2) set up a goal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tgoal}; (3) interactive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, starting with an invocation of {WF_REL_TA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package everything up with an invocation of {tpro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a number of examples that display the rang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fined with {Define}. First, we have a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"destructors" in the recursive call. Since {fac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recursive, an induction theorem for {fact} is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act x = if x = 0 then 1 else x * fact(x-1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orem "fact_i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 (!x. (~(x = 0) ==&gt; P (x - 1)) ==&gt; P x) ==&gt; !v. P v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we have a recursive function with relativ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We omit to examine the generated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latten  []          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[]::rst)     = flatten 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(h::t)::rst) = h::flatten(t::rst)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latte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latte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flatten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[]::rst) = flatten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(h::t)::rst) = h::flatten (t::rst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we define a curried recursive function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and pattern-matching pre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min (SUC x) (SUC y) = min x y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in  ____    ____   = 0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mi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mi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min (SUC x) (SUC y) = min x y +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(SUC v2) 0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0 v1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we make a primitive recursive definition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gener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ilter P []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   (filter P (h::t) = if P h then h::filter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se filter P 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ilter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!P. filter P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 h t. filter P (h::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P h then h::filter P t else filter P 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be used to declare so-called `schematic` defin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ursion schemas`. These are just recursive function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(also called `parameters`) on the right-hand sid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Such schemas have been used as the found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ystems. For example, the following defines a sche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binRec (x: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tomic x then (A x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join (binRec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inRec (right x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binRec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binRec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warning: TotalDefn.prim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free vars in right-hand side!! Making schematic defini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F R, !x. ~atomic x ==&gt; R (left x)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x. ~atomic x ==&gt; R (right x)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Rec A atomic join left right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tomic x then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join (binRec A atomic join left right (lef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inRec A atomic join left right (right x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issues a warning when it detects parameters, but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ing the definition. Sometimes this is not appropriat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user error to leave extra free variable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definition. For the sake of being able to introduc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via {Define}, we content ourselves with issu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o note about schematic definitions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are collected on the hypothe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and induction theorem), but a termination proof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when the termination conditions have no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is because, in general, termination can only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of the parameters of the sche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Second,  notice that the original defini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ly occur on right hand sides, is transform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arameters become arguments to the function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be used to define mutually recursive function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atatype of propositions and a function for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into negation normal form as follows.  First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for boolean formulae ({prop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rop = VAR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OT of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of prop =&gt;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R  of prop =&gt; prop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wo mutually recursive functions {nnfpos} and {nnf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nnfpos (VAR x)   = V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NOT p)   = nnfne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AND p q) = AND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OR p q)  = OR 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VAR x)   = NOT (V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NOT p)   = nnfpo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AND p q) = OR  (nnfneg p) (nnfneg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OR p q)  = AND (nnfneg p) (nnfneg q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ystem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nnfpos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nnfpos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nnfpos (VAR x) = VAR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NOT p) = nnfneg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AND p q) = AND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OR p q) = OR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VAR x) = NOT (VAR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NOT p) = nnfpos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AND p q) = OR (nnfneg p) (nnfneg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OR p q) = AND (nnfneg p) (nnfneg q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 x (y,z) = (x + 1 = y DIV z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x y z. f x (y,z) = (x + 1 = y DIV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The pattern-matching pre-processing of {Defin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is purpose, but can also generat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g (0,_,_,_,_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0,_,_,_) = 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0,_,_) = 3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0,_) = 4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_,0) = 5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definition with thirty-on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eqn}, no variable can occur more than once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, constructors are curried functions, unlike in ML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 constructor must be fully applied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ike ML, a pattern variable in a clause of a defin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occurrences of that variable in other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ranslates a wildcard into a new variable, which is na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y other variable in the function definition. As in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to occur on the right hand side of an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heorem generated in the course of processing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Define} can be applied 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Define} on a conjunction of non-recursive claus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-matching will result in an induction theor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is theorem may be useful for case analysis, and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`quotation` as an argument. Some migh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{Define} should instead be a term. However,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happens in {Define} that would not be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is a a mechanization of a well-founded recursio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in {relation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urrently has a rather weak termination prover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to prove the termination of nested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Define} is most commonly used. {TotalDefn.Define}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bossLib.Define}, except that the {TotalDefn} structur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aggage---it depends only on {numLib} and {pairLib}--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adds the definition it makes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pset` accessed by {bossLib.E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fine, Hol_defn, tgoal, tprove, WF_REL_TAC, recInduct,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