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antecedent of an implicative goal in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undischarge, antecedent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DISCH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DISCH_TAC} treats {~u} as {u ==&gt; F}, so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with a negate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AC} will fail for goals which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goals of the form {u ==&gt; v} by rewriting {v} with {u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DISCH_THEN} is usually more elegant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ecedent already appears in the assumptions, it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HEN, FILTER_DISCH_TAC, FILTER_DISCH_THEN, NEG_D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