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 : term *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xistential quantification using dedu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heorem pair {(v,A1 |- ?x. s)}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 {A2 u {{s[v/x]}} |- t}, the inference rule {CH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theorem {A1 u A2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?x. s        A2 u {{s[v/x]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  CHOOSE ("v",(A1 |- ?x.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v} is not free in {A1}, {A2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and theorems correspond as indicated abov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{v} must have the same type as the variable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over, and must not be free in {A1}, {A2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AC, EXISTS, EXISTS_TAC, SELEC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