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NO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NOP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both arguments of a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when applied to {t1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1 = t1'} and when applied to {t2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2 = t2'}, then {BINOP_CONV c (Term`f t1 t2`)}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t1 t2 = f t1'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INOP_CONV c t} will fail if {t} is not of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t1 t2}, or if {c} fails when applied to either {t1} or {t2}, or if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return theorems of the form {|- t1 = t1'} and {|- t2 = t2'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ose arguments.  (The latter case would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wasn't a conversion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OP_CONV REDUCE_CONV (Term`3 * 4 + 6 * 7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3 * 4 + 6 * 7 = 12 + 4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_CONV, LAND_CONV, RAND_CONV, RAT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