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RULE : simpset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theorem, using the theorem's assumptions as re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ovided rewrite theorems an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M_SIMP_RULE bool_ss [] (ASSUME (Term `x = 3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can be used to simplify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onclusion of a theorem is an im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together with the hypotheses may help simplify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SIMP_CONV, 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