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P_THM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AP_THM_TAC :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s identical operands from functions on both sides of an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b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TRUCTURE Tac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goal of the form {A ?- f x = g x}, the tactic {AP_THM_TAC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s away the operands of the function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?- f x = g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  AP_THM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?- f = g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the goal has the above form, namely an equation both si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sist of function applications to the sam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_TERM, AP_TERM_TAC, AP_THM, 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