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f} and a theorem {A |- x = 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P_TERM} returns the theorem {A |- f x = f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ER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and the supplied ter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main type is the same as the type of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_TAC, AP_THM, AP_THM_TAC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