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ND_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ND_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universal quantification outwards through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(!x.P) /\ (!x.Q)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AND_FORALL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.P) /\ (!x.Q) = (!x. P /\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(!x.P) /\ (!x.Q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easier to use higher order rewriting with {FORALL_AND_TH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_AND_CONV, LEFT_AND_FORALL_CONV, RIGHT_AND_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