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SEG_W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SEG_WSEG_CONV : ter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a segment from 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word {w} of size {n}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EG_WSEG_CONV "n" "WSEG m2 k2 (WSEG m1 k1 w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m2}, {k2}, {m1} and {k1} must be numeric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ORDLEN n w |- WSEG m2 k2 (WSEG m1 k1 w) = WSEG m2 k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k} is a numeric constant whose value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k1} and {k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EG_WSEG_CONV tm} fails if {tm} is not of the for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lations {k1 + m1 &lt;= n} and {k2 + m2 &lt;= m1} are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ONV, W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