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ccessing a bit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ord of the form {WORD[b(n-1);...;bk;...;b0]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_CONV "BIT k (WORD [b(n-1);...;bk;...;b0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IT k (WORD [b(n-1);...;bk;...;b0]) =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re indexed form the end of the lis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T_CONV tm} fails if {tm} is not of the form {"BIT k w"} where 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described above, or {k} is not less than the siz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