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IMP_TAC : 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MP_IMP_TAC thm} uses modus ponens with the theorem {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MP_IMP_TAC thm} where {thm} is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|- s ==&gt; t}, when epplied to the goal {A ?- s} returns the subgoal {A ?- t}.  If {hy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ypothesis of {thm} which does not occor among the assumptions 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bgoal {A ?- hypi}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MP_IMP_TAC ([hyp1,...,hypn] |- s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hyp1,...,hypn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?- hypi ... A ?- hyp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