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WIND_ONC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WIND_ONCE_CONV : ((term -&gt; bool)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version for parallel unwinding of equations defining wire valu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c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WIND_ONCE_CONV p tm} unwinds the conjunction {tm} using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predicate {p}. {tm} should be a conjunction, equival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e-commutative reorder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/\ t2 /\ ... /\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 is used to partition the terms {ti} for {1 &lt;= i &lt;= n}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 = {{ti | p t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 = {{ti | ~p t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{ti} for which {p} is true are then used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(thus they should be equations) to do a single top-dow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of the remaining terms. The rewritten terms take the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rms in the input conjunction. For example, if {tm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/\ t2 /\ t3 /\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REW = {{t1,t3}}} 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1 /\ t2 /\ t3 /\ t4 = t1 /\ t2' /\ t3 /\ t4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ti'} is {ti} rewritten with the equations {R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_ONCE_CONV (\tm. mem (line_name tm) [`l1`;`l2`]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(!(x:num)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!x. f x = (l2 (x+1)) + (l1 (x+2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!x. l2 x = 7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f x = (l2(x + 1)) + (l1(x + 2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l2 x = 7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f x = 7 + ((l2(x + 2)) -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l2 x 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_CONV, UNWIND_ALL_BUT_CONV, UNWIND_AUTO_CONV, UNWIND_ALL_BUT_RIGH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_AUTO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