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UTO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winding of equations defining wire values in a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UTO_RIGHT_RULE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 t = ?l1 ... lm. t1 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 t = ?l1 ... l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j'} is {tj} rewritten with equation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which equations to use for rewriting by perform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graph representing the dependencies of the lines. B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unwound as much as possible without the risk of loo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to deal with the recurs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more than one equation for any line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orem is not of the required form, though either or both of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f. IMP(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l2 x = 7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1 x = 7 - 1) /\ (!x. f x = 7 + (7 - 1)) /\ (!x. l2 x =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LL_BUT_RIGHT_RULE, UNWIND_AUTO_CONV, UNWI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