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WIND_ALL_BUT_RIGHT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WIND_ALL_BUT_RIGHT_RULE : (string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s all lines of a device (except those in the argument list)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WIND_ALL_BUT_RIGHT_RULE l} behav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z1 ... z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?l1 ... lp. t1  /\ ... /\ eqn1 /\ ... /\ eqnm /\ ... /\ 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z1 ... z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?l1 ... lp. t1' /\ ... /\ eqn1 /\ ... /\ eqnm /\ ... /\ t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ti'} (for {1 &lt;= i &lt;= n}) is {ti} rewritten with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qni} ({1 &lt;= i &lt;= m}). These equations are those conjuncts with line na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l} (and which are equ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heorem is not of the required form, though ei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{p} and {r} may be zero. May loop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WIND_ALL_BUT_RIGHT_RULE [`l2`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"!f. IMP(f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?l2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(!(x:num). l1 x = (l2 x) -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(!x. f x = (l2 (x+1)) + (l1 (x+2)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(!x. l2 x = 7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|- !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 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?l2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x. l1 x = (l2 x) -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x. f x = (l2(x + 1)) + ((l2(x + 2)) -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x. l2 x = 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_AUTO_RIGHT_RULE, UNWIND_ALL_BUT_CONV, UNWIND_AUTO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_ONCE_CONV, UNWIN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