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CONJ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CONJ_ON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ingle universal quantifier down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CONJ_ONCE_CONV "!x. t1 /\ ... /\ t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t1 /\ ... /\ tn = (!x. t1) /\ ... /\ (!x.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riginal term can be an arbitrary tree of conj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tree is retained in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required form. The body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ONCE_CONV "!x. ((x \/ a) /\ (x \/ b)) /\ (x \/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((x \/ a) /\ (x \/ b)) /\ (x \/ c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!x. x \/ a) /\ (!x. x \/ b)) /\ (!x. x \/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ONCE_CONV "!x. x \/ a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x \/ a) = (!x. x \/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ONCE_CONV "!x. ((x \/ a) /\ (y \/ b)) /\ (x \/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((x \/ a) /\ (y \/ b)) /\ (x \/ c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!x. x \/ a) /\ (!x. y \/ b)) /\ (!x. x \/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FORALL_ONCE_CONV, FORALL_CONJ_CONV, CONJ_FORAL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CONJ_RIGHT_RULE, CONJ_FORALL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