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LATTEN_CONJ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LATTEN_CONJ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tens a `tree' of conj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un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LATTEN_CONJ_CONV "t1 /\ ... /\ tn"} returns a theorem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t1 /\ ... /\ tn = u1 /\ ... /\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ight-hand side of the equation is a flatten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-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ATTEN_CONJ_CONV "(a /\ (b /\ c)) /\ ((d /\ e) /\ f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a /\ b /\ c) /\ (d /\ e) /\ f = a /\ b /\ c /\ d /\ e /\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S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