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_ALL_BUT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_ALL_BUT_RIGHT_RULE : (string list -&gt; 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s, then unwinds all lines (except those specified) as much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unes the unwou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_ALL_BUT_RIGHT_RULE [`li(k+1)`;...;`lim`] thl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?l1 ... lm. t1 /\ ... /\ ui1 /\ ... /\ uik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u A |- !z1 ... zr. t = ?li(k+1) ... lim. t1' /\ ... /\ t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{ti'} is the result of rewriting {ti} with the theor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l}. The set of assumptions {B} is the union of the instantiate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s used for rewriting. If none of the rewrites are applic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, it is unchanged. Those conjuncts that after rewriting ar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nes {li1,...,lik} (they are denoted by {ui1,...,uik})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and the lines {li1,...,lik} are then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li}'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li1,...,lik}} u {{li(k+1),...,lim}} = {{l1,...,l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if the argument theorem is not of the specified for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fail if the unwound lines cannot be pruned. It i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attempt unwinding indefinitely (to 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AND_ALL_BUT_RIGHT_RULE [`l1`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[ASSUME "!in out. INV (in,out) = !(t:num). out t = ~(in t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"!(in:num-&gt;bool)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V(in,ou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?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V (l1,l2) /\ INV (l2,out) /\ (!(t:num). l1 t = in t \/ out (t-1)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|- !i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(in,ou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?l1. (!t. out t = ~~l1 t) /\ (!t. l1 t = in t \/ ~~l1(t -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UTO_RIGHT_RULE, EXPAND_ALL_BUT_CONV, EXPAND_AUT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_RIGHT_RULE, UNWIND_ALL_BUT_RIGHT_RULE, PRUNE_SOME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