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1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1_CONV "?x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} is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an existential quantification or if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EL_CONV, 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