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FORALL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FORALL_ON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ingle universal quantifier up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_FORALL_ONCE_CONV "(!x. t1) /\ ... /\ (!x. tn)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t1) /\ ... /\ (!x. tn) = !x.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riginal term can be an arbitrary tree of conj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ree is retained in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required form. The term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but if it is every conjunct must be universally qua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ONCE_CONV "((!x. x \/ a) /\ (!x. x \/ b)) /\ (!x. x \/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!x. x \/ a) /\ (!x. x \/ b)) /\ (!x. x \/ 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((x \/ a) /\ (x \/ b)) /\ (x \/ 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ONCE_CONV "!x. x \/ a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\/ a) = (!x. x \/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ONCE_CONV "((!x. x \/ a) /\ (!y. y \/ b)) /\ (!x. x \/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CONJ_FORALL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CONJ_ONCE_CONV, CONJ_FORALL_CONV, FORALL_CON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FORALL_RIGHT_RULE, FORALL_CONJ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