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closed propositional formula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!x1 ... xn. t"} where {t} contains onl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Boolean-valued variables, Boolean equalities, im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disjunctions, negations and Boolean-valued condit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ables in {t} appear in {x1 ... xn}, the conversion {PTAU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term to be either true or false, that is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also accepts propositional term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. However, for such a term, the con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the term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form {"!x1 ... xn. f[x1,...,xn]"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[x1,...,xn]} is a propositional formula (except that the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niversally quantified if the term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!x y z w. (((x \/ ~y) ==&gt; z) /\ (z ==&gt; ~w) /\ w)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 w. (x \/ ~y ==&gt; z) /\ (z ==&gt; ~w) /\ w ==&gt; y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(((x \/ ~y) ==&gt; z) /\ (z ==&gt; ~w) /\ w)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 \/ ~y ==&gt; z) /\ (z ==&gt; ~w) /\ w ==&gt; y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!x. x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= T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x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TAU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UT_PROVE, PTAUT_TAC, TAU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