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q_exists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existenti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q_exists} is an iterative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q_exists "?x1::P1. ... ?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resq_exists, is_resq_exists, dest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