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q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q_exists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existenti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q_exists} is a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q_exists "?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q_exists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exists, is_resq_exists, strip_resq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