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HALF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HALF_EXIST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restricted existential quantification from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?x::P. t}, {RESQ_HALF_EXISTS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?x. P x /\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transforms the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to its underlying seman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?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RESQ_HALF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x. P x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EXISTS_TAC,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