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restricted universal quantification to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::P.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::P. Q = (!x. P x ==&gt;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underlying semantic representation of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x::P.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Q_FORALL_CONV, LIST_RESQ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