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stricted existential quantification to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::P. Q[x]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x::P. Q[x] = (?x. P x /\ Q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underlying semantic representation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x::P.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FORALL_CONV, RESQ_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