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EWR_CANON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theorem into a 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ANON} transforms a theorem into a 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heorem should be an implication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1 ... xn. P1[xi] ==&gt; ... ==&gt; !y1 ... ym. Pr[xi,yi]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z1 ... zk. u[xi,yi,zi] = v[xi,yi,z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antecedent {Pi} itself may be a conj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 The output theorem will have all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outer most level with possible renam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, and have all antecedents which are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implications. The output theorem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x1 ... xn y1 ... ym z1 ... z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1[xi] ==&gt; ... ==&gt; P1p[xi] ==&gt; ...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1[xi,yi] ==&gt; ... ==&gt; Prq[x1,yi] ==&gt; (u[xi,yi,zi] = v[xi,yi,z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f the input theorem is not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ANON} transforms the built-in theorem {CANCL_SUB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conditional 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_CANON CANCEL_SUB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CANCEL_SUB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_SUB = |- !p n m. p &lt;= n /\ p &lt;= m ==&gt; ((n - p = m - p) = (n =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n m. p &lt;= n ==&gt; p &lt;= m ==&gt; ((n - p = m - p) = (n 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EWRITE1_TAC, COND_REWR_TAC, COND_REWRITE1_CONV, COND_REWR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