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TAC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D_REWR_TAC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ntecedent {Pi} itself may be a conjunction or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ransformed to a standard form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which carries out the ac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TAC} is {search_top_down}. The effec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to substitute into the goal instances of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clusion of the input theorem {Ri'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s of the left hand side. The search is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. All matches found by the search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New subgoals corresponding to th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which do not appear in the assumption of the origin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See manual page of {COND_REWR_TAC} for detail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and substitution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ITE1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ITE1_TAC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EWR_TAC, COND_REWRITE1_CONV, COND_REWR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