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PE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PE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-scheme of specification for se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T_SPEC_CONV} expects its term argument to be an as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t IN {{E | P}}"}. Given such a term, the convers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hat defines the condition under which this membership asser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E} is just a variable {v}, the 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v | P}} = P[t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{E} is not a variable but some other expression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E | P}} = ?x1...xn. (t = E)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1}, ..., {xn} are the variables that occur fre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{E} and in the propositio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SPEC_CONV "12 IN {{n | n &gt; N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2 IN {{n | n &gt; N}} = 12 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_SPEC_CONV "p IN {{(n,m) | n &lt; m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 IN {{(n,m) | n &lt; m}} = (?n m. (p = n,m) /\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 {"t IN {{E | P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