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x INSERT {{x1,...,x,...,xn}}} to {{{x1,...,x,...,xn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ERT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"t INSERT {{t1,...,tn}}"}, where {{{t1,...,tn}}}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-&gt;bool} and {t} is equal to some element {ti} of this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{INSERT_CONV} is expected to be a conversion that decides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lues of the base type {ty}.  Given an equation {"e1 = e2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1} and {e2} are terms of type {ty}, this conversion should retur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SERT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t INSERT {{t1,...,tn}}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SERT {{t1,...,tn}} = {{t1,...,t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lpha-equivalent to any {ti} in the set {{{t1,...,tn}}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pplied conversion proves {|- (t = ti) = T} for an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inser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um_EQ_CONV "2 INSERT {{1,SUC 1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2,1,SUC 1,3}} = {{1,SUC 1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upplied conversion {num_EQ_CONV}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{2} is equal to {SUC 1} and the set is therefore reduc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"2 INSERT {{1,SUC 1,3}}"} is just {"{{2,1,SUC 1,3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INSERT_CONV} fails when the value being inserted is prov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ny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um_EQ_CONV "1 INSERT {{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INSER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failure can, if desired, be caught using {TR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supplied conversion is irrelevant when the ins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pha-equivalent to one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O_CONV "(y:*) INSERT {{x,y,z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y,x,y,z}} = {{x,y,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NO_CONV} always fails, but {INSERT_CON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theless able in this case to prove the required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DEPTH_CONV(INSERT_CONV conv)} can be used to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a finite set, but the following conversion is 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rec REDUCE_CONV 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_CONV (REDUCE_CONV conv) THENC (TRY_CONV (INSERT_CONV conv))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_CONV = - : (conv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DUCE_CONV num_EQ_CONV "{{1,2,1,3,2,4,3,5,6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1,3,2,4,3,5,6}} = {{1,2,4,3,5,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ERT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 INSERT {{t1,...,tn}}"}.  A call {INSERT_CONV conv "t INSERT {{t1,...,tn}}"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t} is alpha-equivalent to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T} for some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