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od : ((type # type)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roduct type from two constitu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rod(":t1",":t2")} returns {":t1#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od, dest_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