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od : (type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ype to see if it is a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rod ":t1#t2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rod, mk_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