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universal quantifications into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FORALL_CONV "!x y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. x + y = y + x) = (!(x,y)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FORALL_CONV "!(w,x) (y,z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w,x) (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((w,x),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FORALL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CURRY_FORALL_CONV, CURRY_EXISTS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