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reduces a top-level paired beta-redex on the right-hand sid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righ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.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RIGH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 t1[t2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BETA, PBETA_CONV, PBETA_RULE, PBETA_TAC, RIGHT_LIST_PBETA, LEF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