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OR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OR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right dis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\/ (?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OR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\/ (?p. u) = (?p'. t \/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\/ (?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OR_EXISTS_CONV, OR_PEXISTS_CONV, PEXISTS_OR_CONV, LEFT_OR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