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CHOOSE_THEN : (term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pair with given w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CHOOSE_THEN} expects a pair {q}, a tactic-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hm-&gt;tactic}, and a theorem of the form {(A1 |- ?p. u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 new theorem is created by introducing the giv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} as a witness for the pair {p} whose existence is asser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{(u[q/p] |- u[q/p])}.  If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theorem produces results as follows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u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{u[q/p]}} |- u[q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(P_PCHOOSE_THEN "q" f (A1 |- ?p. u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P_PCHOOSE_THEN "q" f (A1 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"q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is not a paired structure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may arise in the tactic-generat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s produced if the introduced variable is free in {u} or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has any hypothesis which is not alpha-converti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HOOSE_THEN, PCHOOSE, PCHOOSE_THEN, 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