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p1...pn. s ==&gt; !q1...qm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MATCH_MP_TAC} produces a tactic that reduces a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'} is a substitution and/or type instance of {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 of {s}. Any variables free in {s} but not in {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istentially 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u1...ui.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PMATCH_MP_TAC (A' |- !p1...pn. s ==&gt; !q1...qm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w1...w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w1}, ..., {wp} are (type instances of) those pai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}, ..., {pn} having variables that do not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valid 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paired universally qua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whose consequent can be instantiated to match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pairs {u1}, ..., {ui} must occur in {s'}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} of the supplied theorem to match {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